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февраля 2014 г. № 27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Логинова, 8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и законами от 21.12.2001 № 178-ФЗ                "О приватизации государственного и муниципального имущества",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с изменениями)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1. Осуществить приватизацию арендуемого имущества муниципального образования "Город Архангельск" – нежилого помещения 1 этажа, номер на поэтажном плане: 8, общей площадью 7,3 кв.м, кадастровый (или условный) номер: 29:22:000000:0000:11:401:001:002142700:0000:20004, по адресу: г.Архангельск, Октябрьский территориальный округ, ул. Логинова, д. 80 (далее – арендуемое имущество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едоставить обществу с ограниченной ответственностью "Торн-1" (ИНН 2901112320) право приобретения арендуемого  имущества по цене, равной 219 025,42 рубля (без учета НДС), с предельным сроком рассрочки 7 лет со дня заключения договора купли–продажи, в порядке реализации преимущественного права, при соблюдении условий, предусмотренных статьей 3 Федерального закона от 22.07.2008 № 15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 xml:space="preserve">                    </w:t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1:00Z</dcterms:created>
  <dc:creator>ДМИ</dc:creator>
  <dc:description/>
  <dc:language>en-US</dc:language>
  <cp:lastModifiedBy>Мария Сергеевна Пасторина</cp:lastModifiedBy>
  <cp:lastPrinted>2012-04-13T11:02:00Z</cp:lastPrinted>
  <dcterms:modified xsi:type="dcterms:W3CDTF">2014-05-07T12:41:00Z</dcterms:modified>
  <cp:revision>2</cp:revision>
  <dc:subject/>
  <dc:title>ГЛАВА МУНИЦИПАЛЬНОГО ОБРАЗОВАНИЯ</dc:title>
</cp:coreProperties>
</file>